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99693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56897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